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_all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2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20 oder 21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30 oder 21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40 oder 21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150 oder 21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/>
      </w:pPr>
      <w:r>
        <w:rPr/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DerTatsaechlichenNutzung_all verwenden wollen, müssen AX_Flurstueck.gemeindezugehoerigkeit belegen.</w:t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1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65pt;height:710.7pt" filled="f" o:ole="">
            <v:imagedata r:id="rId3" o:title=""/>
          </v:shape>
          <o:OLEObject Type="Embed" ProgID="" ShapeID="ole_rId2" DrawAspect="Content" ObjectID="_59001165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_all</w:t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21:00Z</dcterms:modified>
  <cp:revision>20</cp:revision>
  <dc:subject/>
  <dc:title>Objektartenkatalog</dc:title>
</cp:coreProperties>
</file>